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6/02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0/02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a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ot prices of the infrad led from Jaycar and other shops. Discuss which way to do it. There are three ways at this stage: floor sensor pad, webcam, infrad leds or buy from living surf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etup the camera in the project room ceiling, test it using Flash.</w:t>
            </w:r>
          </w:p>
          <w:p>
            <w:pPr>
              <w:pStyle w:val="NormalWeb"/>
              <w:rPr/>
            </w:pPr>
            <w:r>
              <w:rPr/>
              <w:t>Clarify the priority of the projec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 and Buge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2:24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2-27T02:27:00Z</dcterms:modified>
  <cp:revision>3</cp:revision>
  <dc:subject/>
  <dc:title>Plan for Otago Polytechnic visit</dc:title>
</cp:coreProperties>
</file>